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cidental Racist</w:t>
      </w:r>
    </w:p>
    <w:p>
      <w:pPr>
        <w:pStyle w:val="Normal"/>
        <w:spacing w:lineRule="auto" w:line="240" w:before="0" w:after="0"/>
        <w:rPr/>
      </w:pPr>
      <w:r>
        <w:rPr/>
        <w:t>Brad Paisley, featuring L.L. Cool J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o the man that waited on me at the Starbucks down on Main, I hope you understan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When I put on that t-shirt, the only thing I meant to sa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is I'm a Skynyrd fa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The red flag on my chest somehow is lik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the elephant in the corner of the sout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And I just walked him right in the roo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Just a proud rebel son with an 'ol can of worm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Lookin' like I got a lot to learn but from my point of view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I'm just a white man comin' to you from the southlan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Tryin' to understand what it's like not to b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I'm proud of where I'm fro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but not everything we've don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And it ain't like you and me can re-write histor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Our generation didn't start this natio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We're still pickin' up the pieces, walkin' on eggshells, fightin' over yesterda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And caught between southern pride and southern blam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They called it Reconstruction,</w:t>
      </w:r>
    </w:p>
    <w:p>
      <w:pPr>
        <w:pStyle w:val="Normal"/>
        <w:spacing w:lineRule="auto" w:line="240" w:before="0" w:after="0"/>
        <w:rPr/>
      </w:pPr>
      <w:r>
        <w:rPr/>
        <w:t>fixed the buildings, dried some tear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We're still siftin' through the rubbl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after a hundred-fifty year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I try to put myself in your shoe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and that's a good place to begi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But it ain't like I can walk a mile in someone else's ski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'Cause I'm a white man livin' in the southlan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Just like you I'm more than what you se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I'm proud of where I'm fro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but not everything we've don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And it ain't like you and me can re-write histor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Our generation didn't start this natio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And we're still paying for the mistake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That a bunch of folks made long before we cam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And caught between southern pride and southern blam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Dear Mr. White Man, I wish you understoo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What the world is really like when you're livin' in the hoo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Just because my pants are sagging</w:t>
      </w:r>
    </w:p>
    <w:p>
      <w:pPr>
        <w:pStyle w:val="Normal"/>
        <w:spacing w:lineRule="auto" w:line="240" w:before="0" w:after="0"/>
        <w:rPr/>
      </w:pPr>
      <w:r>
        <w:rPr/>
        <w:t>' doesn't mean I'm up to no goo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You should try to get to know me, I really wish you woul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Now my chains are gold but I'm still misunderstoo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I wasn't there when Sherman's Marc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turned the south into firewoo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I want you to get paid but be a slave I never coul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Feel like a new fangled Django, </w:t>
      </w:r>
    </w:p>
    <w:p>
      <w:pPr>
        <w:pStyle w:val="Normal"/>
        <w:spacing w:lineRule="auto" w:line="240" w:before="0" w:after="0"/>
        <w:rPr/>
      </w:pPr>
      <w:r>
        <w:rPr/>
        <w:t>dodgin' invisible white hoods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>So when I see that white cowboy hat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I'm thinkin' it's not all goo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I guess we're both guilty of judgin' the cover not the boo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I'd love to buy you a beer, conversate and clear the air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But I see that red flag and I think you wish I wasn't her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I'm just a white man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(If you don't judge my do-rag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Comin' to you from the southlan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(I won't judge your red flag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Tryin' to understand what it's like not to b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I'm proud of where I'm from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(If you don't judge my gold chains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But not everything we've don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(I'll forget the iron chains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It ain't like you and me can re-write history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(Can't re-write history baby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Oh, Dixielan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(The relationship between the Mason-Dixon </w:t>
      </w:r>
    </w:p>
    <w:p>
      <w:pPr>
        <w:pStyle w:val="Normal"/>
        <w:spacing w:lineRule="auto" w:line="240" w:before="0" w:after="0"/>
        <w:rPr/>
      </w:pPr>
      <w:r>
        <w:rPr/>
        <w:t>needs some fixin'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I hope you understand what this is all abou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(Quite frankly I'm a black Yanke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but I've been thinkin' about this lately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I'm a son of the new south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(The past is the past, you feel me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And I just want to make things right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(Let bygones be bygones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Where all that's left is southern pride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(RIP Robert E. Lee but I've gotta thank Abraham Lincoln </w:t>
      </w:r>
    </w:p>
    <w:p>
      <w:pPr>
        <w:pStyle w:val="Normal"/>
        <w:spacing w:lineRule="auto" w:line="240" w:before="0" w:after="0"/>
        <w:rPr/>
      </w:pPr>
      <w:r>
        <w:rPr/>
        <w:t>for freeing me, know what I mean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It's real, it's real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It's truth</w:t>
      </w:r>
    </w:p>
    <w:sectPr>
      <w:type w:val="nextPage"/>
      <w:pgSz w:w="12240" w:h="15840"/>
      <w:pgMar w:left="540" w:right="270" w:gutter="0" w:header="0" w:top="540" w:footer="0" w:bottom="81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3:06:00Z</dcterms:created>
  <dc:creator>UHP_2E</dc:creator>
  <dc:description/>
  <dc:language>en-US</dc:language>
  <cp:lastModifiedBy>UHP_2E</cp:lastModifiedBy>
  <dcterms:modified xsi:type="dcterms:W3CDTF">2014-02-04T23:13:00Z</dcterms:modified>
  <cp:revision>1</cp:revision>
  <dc:subject/>
  <dc:title/>
</cp:coreProperties>
</file>